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EDU GLOGS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Go to :   edu.glogster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“Login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8665" cy="660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name:__________________________________      Password: 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“Create a New Glog”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340" cy="98298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reate your Glog  (don’t use any personal information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1020" cy="132969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nished click “Save and Publish”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1735" cy="3429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ter a name for the Glog  (don’t use any personal information)</w:t>
      </w:r>
    </w:p>
    <w:p>
      <w:pPr>
        <w:pStyle w:val="Normal"/>
        <w:rPr/>
      </w:pPr>
      <w:r>
        <w:rPr/>
        <w:t xml:space="preserve">Select “School” under Category   and  select  “Finished”  (if finished)  “Unfinished” (if not finished)    </w:t>
      </w:r>
    </w:p>
    <w:p>
      <w:pPr>
        <w:pStyle w:val="Normal"/>
        <w:rPr/>
      </w:pPr>
      <w:r>
        <w:rPr/>
        <w:t xml:space="preserve">Click Save and Publish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3670" cy="174371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6:34:00Z</dcterms:created>
  <dc:creator>Jason Henry</dc:creator>
  <dc:description/>
  <cp:keywords/>
  <dc:language>en-US</dc:language>
  <cp:lastModifiedBy>Jason Henry</cp:lastModifiedBy>
  <dcterms:modified xsi:type="dcterms:W3CDTF">2010-03-04T16:34:00Z</dcterms:modified>
  <cp:revision>2</cp:revision>
  <dc:subject/>
  <dc:title/>
</cp:coreProperties>
</file>